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hapter One Question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What do we learn about Nick Carraway in the introductory section of the novel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How does Nick perceive (view) himself? 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ompare the homes of Nick, Gatsby, and the Buchanans.  How does each home reflect the personality of its owner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How does Nick know Daisy? Tom? 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Describe Tom.  What is your impression of him?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What kind of person is Daisy?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When Nick leaves the Buchanan’s house he is “confused and a little disgusted.”  Why?  What do you think this suggests about his values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How does Nick fit into the East Egg and West Egg societies?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How does Fitzgerald introduce the motif of superficiality in this chapter? 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Though we do not meet Gatsby until Chapter 3, we hear references to him in the conversations of others.  What impressions do you get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8:32:00Z</dcterms:created>
  <dc:creator>CFISD</dc:creator>
  <dc:description/>
  <dc:language>en-US</dc:language>
  <cp:lastModifiedBy>CFISD</cp:lastModifiedBy>
  <dcterms:modified xsi:type="dcterms:W3CDTF">2008-02-25T18:39:00Z</dcterms:modified>
  <cp:revision>1</cp:revision>
  <dc:subject/>
  <dc:title>Chapter One Questions</dc:title>
</cp:coreProperties>
</file>